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bookmarkStart w:id="0" w:name="_1132655556"/>
      <w:bookmarkStart w:id="1" w:name="_MON_1231610650"/>
      <w:bookmarkEnd w:id="0"/>
      <w:bookmarkEnd w:id="1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8 августа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61-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 xml:space="preserve"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, от 22 августа 2024 года № 111-2               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, от 27 августа 2024 года № 112-6 «О внесении изменений в решение Санкт-Петербургской комиссии от 22 августа 2024 года № 111-2 «О дополнительном выделении средств бюджета Санкт-Петербурга                               на подготовку и проведение выборов высшего должностного лица                      Санкт-Петербурга – Губернатора Санкт-Петербурга, назначенных                        на 8 сентября 2024 года» Территориальная </w:t>
      </w:r>
      <w:r>
        <w:rPr/>
        <w:t xml:space="preserve">избирательная комиссия № 14              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1.1. Приложение № 1 к решению изложить в редакции согласно приложению № 1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2. 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и строку «ВСЕГО по разделам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и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» приложения № 2          к решению изложить в следующей редакции:</w:t>
      </w:r>
    </w:p>
    <w:p>
      <w:pPr>
        <w:pStyle w:val="Normal"/>
        <w:spacing w:lineRule="auto" w:line="336"/>
        <w:jc w:val="both"/>
        <w:rPr>
          <w:bCs/>
          <w:szCs w:val="28"/>
        </w:rPr>
      </w:pPr>
      <w:r>
        <w:rPr>
          <w:bCs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</w:t>
            </w:r>
            <w:r>
              <w:rPr>
                <w:b/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редства на подготовку и проведение выборов для нижестоящих избирательных комиссий </w:t>
            </w:r>
            <w:r>
              <w:rPr/>
              <w:t>и зарезервированные средства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непредвиденные расходы нижестоящих избиратель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77 551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27 542,70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по разделам I и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77 551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927 551,81</w:t>
            </w:r>
          </w:p>
        </w:tc>
      </w:tr>
    </w:tbl>
    <w:p>
      <w:pPr>
        <w:pStyle w:val="Normal"/>
        <w:spacing w:lineRule="auto" w:line="336"/>
        <w:ind w:firstLine="709"/>
        <w:jc w:val="right"/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Cs/>
          <w:szCs w:val="28"/>
        </w:rPr>
        <w:t>1.3. Приложение № 3 к решению изложить в редакции согласно приложению № 2 к настоящему решению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Территориальной</w:t>
        <w:br/>
        <w:t>избирательной комиссии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 xml:space="preserve">14                                                       Е.А. Абрамова 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кретарь Территориальной</w:t>
        <w:br/>
        <w:t>избирательной комиссии №</w:t>
      </w:r>
      <w:r>
        <w:rPr>
          <w:rFonts w:eastAsia="Calibri"/>
          <w:szCs w:val="28"/>
          <w:lang w:val="en-US" w:eastAsia="en-US"/>
        </w:rPr>
        <w:t> </w:t>
      </w:r>
      <w:r>
        <w:rPr>
          <w:rFonts w:eastAsia="Calibri"/>
          <w:szCs w:val="28"/>
          <w:lang w:eastAsia="en-US"/>
        </w:rPr>
        <w:t xml:space="preserve">14                                                        В.Р. Афонин 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7-10T15:29:00Z</cp:lastPrinted>
  <dcterms:modified xsi:type="dcterms:W3CDTF">2024-08-28T08:56:00Z</dcterms:modified>
  <cp:revision>24</cp:revision>
  <dc:subject/>
  <dc:title>ПРОЕКТ</dc:title>
</cp:coreProperties>
</file>