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bookmarkStart w:id="0" w:name="_113265555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6.4pt" filled="f" o:ole="">
            <v:imagedata r:id="rId3" o:title=""/>
          </v:shape>
          <o:OLEObject Type="Embed" ProgID="" ShapeID="ole_rId2" DrawAspect="Content" ObjectID="_72672550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ind w:right="-1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8 августа 2024 года </w:t>
      </w: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  <w:lang w:val="ru-RU"/>
        </w:rPr>
        <w:t xml:space="preserve">                          </w:t>
      </w:r>
      <w:r>
        <w:rPr>
          <w:b/>
          <w:szCs w:val="28"/>
        </w:rPr>
        <w:t xml:space="preserve">№ </w:t>
      </w:r>
      <w:r>
        <w:rPr>
          <w:b/>
          <w:szCs w:val="28"/>
          <w:lang w:val="ru-RU"/>
        </w:rPr>
        <w:t>61-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членов участковых комисс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бирательных участков №№ 308,3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правом решающего голо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резерва составов участковых комисс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свобождением от обязанностей члена участковой комиссии избирательного участка № 308 с правом решающего голоса до истечения срока полномочий и в соответствии с п. 9 ст. 26, п. 5 ст. 27, п. 11 ст. 29 Федерального закона от 12.06.2002 № 67-ФЗ «Об основных гарантиях избирательных прав и права на участие в референдуме граждан Российской Федерации», пунктов 27 - 31 Порядка формирования резерва составов участковых комиссий и назначения </w:t>
        <w:br/>
        <w:t xml:space="preserve">нового члена участковой комиссии с правом решающего голоса из резерва </w:t>
        <w:br/>
        <w:t xml:space="preserve">составов участковых комиссий, утвержденного постановлением Центральной избирательной комиссии Российской Федерации от 05.12.2012 №152/1137-6, Территориальная избирательная комиссия № 14 (далее – ТИК № 14) </w:t>
        <w:br/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из резерва составов участковых комиссий новых членов участковых комиссий избирательных участков №№ 308,310 с правом решающего голоса согласно приложению к данному ре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копию настоящего решения в Санкт-Петербургскую избирательную комиссию, в участковые комиссии избирательных участков </w:t>
        <w:br/>
        <w:t>№№ 308, 3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тоящее решение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йте 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 14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ТИК № 14 Абрамову Е.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Е.А. Абрамова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збирательной комиссии № 14                                                                 В.Р. Афонин </w:t>
      </w:r>
    </w:p>
    <w:p>
      <w:pPr>
        <w:pStyle w:val="Normal"/>
        <w:tabs>
          <w:tab w:val="clear" w:pos="708"/>
          <w:tab w:val="left" w:pos="747" w:leader="none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ИК № 1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8.2024 № 61-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ц, назначенных в состав участковых комиссий избирательных участков №№ 308,310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08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Ольга Борис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инцева Ксения Владими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гское местное (районное) отделение Санкт-Петербург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172369177"/>
      <w:bookmarkEnd w:id="1"/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310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678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барцумов Дмитрий Геннад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цкая Елена Владими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72369177"/>
      <w:bookmarkStart w:id="3" w:name="_Hlk172369177"/>
      <w:bookmarkEnd w:id="3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15:00Z</dcterms:created>
  <dc:creator>Gas7803</dc:creator>
  <dc:description/>
  <cp:keywords/>
  <dc:language>en-US</dc:language>
  <cp:lastModifiedBy>Екатерина</cp:lastModifiedBy>
  <cp:lastPrinted>2024-07-20T12:00:00Z</cp:lastPrinted>
  <dcterms:modified xsi:type="dcterms:W3CDTF">2024-08-28T10:47:00Z</dcterms:modified>
  <cp:revision>66</cp:revision>
  <dc:subject/>
  <dc:title/>
</cp:coreProperties>
</file>