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28 августа </w:t>
      </w:r>
      <w:r>
        <w:rPr>
          <w:b/>
          <w:bCs/>
          <w:szCs w:val="28"/>
        </w:rPr>
        <w:t>20</w:t>
      </w:r>
      <w:r>
        <w:rPr>
          <w:b/>
          <w:bCs/>
          <w:szCs w:val="28"/>
          <w:lang w:val="ru-RU"/>
        </w:rPr>
        <w:t>24</w:t>
      </w:r>
      <w:r>
        <w:rPr>
          <w:b/>
          <w:bCs/>
          <w:szCs w:val="28"/>
        </w:rPr>
        <w:t xml:space="preserve"> года                                                                              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 xml:space="preserve">№ </w:t>
      </w:r>
      <w:r>
        <w:rPr>
          <w:b/>
          <w:bCs/>
          <w:szCs w:val="28"/>
          <w:lang w:val="ru-RU"/>
        </w:rPr>
        <w:t>61-11</w:t>
      </w:r>
    </w:p>
    <w:p>
      <w:pPr>
        <w:pStyle w:val="Heading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Санкт-Петербург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решени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риториальной избирательной комиссии № 14 </w:t>
      </w:r>
      <w:bookmarkStart w:id="0" w:name="_Hlk17574371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3.08.2024 № 60-12 «Об определении количества переносных ящиков для голосования вне помещения для голосования»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решениями Санкт-Петербургской избирательной комиссии от 27.08.2024 № 112-5 «О внесении изменений в решение</w:t>
        <w:br/>
        <w:t xml:space="preserve"> Санкт-Петербургской избирательной комиссии от 6 августа 2024 года </w:t>
        <w:br/>
        <w:t xml:space="preserve">№ 106-6 «Об экстерриториальных избирательных участках на выборах высшего должностного лица Санкт-Петербурга – Губернатора </w:t>
        <w:br/>
        <w:t xml:space="preserve">Санкт-Петербурга в 2024 году» и решение Санкт-Петербургской избирательной комиссии от 22 августа 2024 года № 111-1 </w:t>
        <w:br/>
        <w:t>«Об экстерриториальных участковых избирательных комиссиях при проведении выборов высшего должностного лица Санкт-Петербурга – Губернатора Санкт-Петербурга в 2024 год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</w:rPr>
        <w:t xml:space="preserve"> № 14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решение Территориальной избирательной комиссии № 14 от 23.08.2024 № 60-12 «Об определении количества переносных ящиков для голосования вне помещения для голосов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(далее – решение) изменение, изложив приложение к решению в редакции согласно приложению к настоящему реш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Направить настоящее решение в участковые избирательные комиссии №№ 289- 319; 2475-248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территориальной избирательной комиссии № 14 Абрамову Е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№14                                                        Е.А. Абрам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14                                                        В.Р. Афонин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 решению территориальной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бирательной комиссии № 14 </w:t>
      </w:r>
    </w:p>
    <w:p>
      <w:pPr>
        <w:pStyle w:val="Normal"/>
        <w:widowControl w:val="false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28.08.2024 № 61-11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bookmarkStart w:id="1" w:name="_Hlk80344384"/>
      <w:r>
        <w:rPr>
          <w:rFonts w:cs="Times New Roman" w:ascii="Times New Roman" w:hAnsi="Times New Roman"/>
          <w:b/>
          <w:bCs/>
          <w:sz w:val="28"/>
        </w:rPr>
        <w:t>Количество переносных ящиков для голосования вне помещения для голосования</w:t>
      </w:r>
      <w:bookmarkEnd w:id="1"/>
    </w:p>
    <w:p>
      <w:pPr>
        <w:pStyle w:val="Style24"/>
        <w:ind w:left="-426" w:right="-1" w:hanging="0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/>
          <w:b/>
          <w:bCs/>
          <w:sz w:val="32"/>
          <w:lang w:val="ru-RU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403"/>
        <w:gridCol w:w="4682"/>
      </w:tblGrid>
      <w:tr>
        <w:trPr>
          <w:tblHeader w:val="true"/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807219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ереносных ящиков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сылка приложения"/>
    <w:basedOn w:val="Normal"/>
    <w:qFormat/>
    <w:pPr>
      <w:spacing w:lineRule="auto" w:line="240" w:before="0" w:after="0"/>
      <w:ind w:left="3969" w:hanging="0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23:00Z</dcterms:created>
  <dc:creator>Владимир А. Соколов</dc:creator>
  <dc:description/>
  <cp:keywords/>
  <dc:language>en-US</dc:language>
  <cp:lastModifiedBy>Екатерина</cp:lastModifiedBy>
  <cp:lastPrinted>2024-02-27T17:52:00Z</cp:lastPrinted>
  <dcterms:modified xsi:type="dcterms:W3CDTF">2024-08-28T12:52:00Z</dcterms:modified>
  <cp:revision>14</cp:revision>
  <dc:subject/>
  <dc:title> </dc:title>
</cp:coreProperties>
</file>